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863272173"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19775619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1253117808"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276661671"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518330301"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70148239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65300033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31516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6404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