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00390"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144744"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