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270806651"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753775356"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5723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60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