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657724948"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96992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47965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