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495755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82963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