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68153982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0617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006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79570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