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928829130"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40631748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238285927"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658705160"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847750792"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07016850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997023833"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0451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21412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