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589134549"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1323286995"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1190985746"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1137383468"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2024516159"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62302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28070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