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38636781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7978487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13979173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115933167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207865500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52535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6255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