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1592814091"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143381092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116271353"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938805675"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542892914"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59413623"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1000314352"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1084129636"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237404440"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03026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84537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