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729234393"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17586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62203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432821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