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2027562878"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337441920"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541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84134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