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38456486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3609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18687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