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71790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08456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