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1780105027"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687015752"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36981"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537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