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1749868093"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639622680"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98274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97663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