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2109448776"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1905741375"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1129952118"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196275939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1193215018"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66569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15542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