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2140004286"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58253578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622555320"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750171172"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1851345899"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078507831"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179442188"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878942658"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1486492575"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512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40195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