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98660195"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493388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136688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15473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