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14353618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3091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1104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6800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