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73438229"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02281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04914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52246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