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1383845918"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57054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90028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