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651968138"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35457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84755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