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175340342"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504202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89590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30769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