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347514755"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81331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804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