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41253772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83720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0030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