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160103116"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467814739"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110461296"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1295458977"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933288665"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201249952"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1505873883"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1088446134"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1188169187"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86405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05818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