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898945610"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23459051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1888046458"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1771661220"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1696355497"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1363754047"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02374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61368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