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117200647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98757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0169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