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2040527999"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09018396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29309775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25874119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93583321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859126673"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82036901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874320849"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401528354"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8534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4272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