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656320190"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2089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8033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0626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