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181857446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403494263"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95528322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207874597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1689094412"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64357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8777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