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987990821"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75732779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394513576"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05450099"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682872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60192524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382783683"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1511810980"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1933729010"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4368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5927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