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19923859"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736515780"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11249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73788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