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27509098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283980307"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118238214"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047832024"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64242433"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5835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1159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