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47765741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3017922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7509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92654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