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1019377498"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59089544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06896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17714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