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237806800"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796229405"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21835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6952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