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11311202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91850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2546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