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2004155381"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20189452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2026137655"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38759516"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598631489"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19538137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202729705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3071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964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