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1536900300"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783748680"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8988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61532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