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845678375"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998872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36966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