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215162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619293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