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1532780740"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5488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9900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