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395505125"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50160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33355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