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59969891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9146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49895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