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361739539"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60535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78380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24491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