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943602675"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63916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2051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8440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