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943765858"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392245176"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54530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33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