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480980871"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64563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47336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49868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