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119997674"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40061046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1827514579"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490445392"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870210207"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372140667"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928105743"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99121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3048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