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32562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27932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