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189191206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1400808175"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81295401"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33484464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1359691822"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33307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61970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