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1104075744"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213818136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2829845"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1973239376"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1538955708"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775258588"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80492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33433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