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170460980"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590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10500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42868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