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309653512"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0669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07356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75170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