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48401963"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163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7365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48489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