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179559927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6779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18740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