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39796941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953274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4751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9690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