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70179048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929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8919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