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307416189"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02732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78236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69083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