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1775427920"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1913200797"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53025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44691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