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286673379"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44417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02087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01554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