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91354451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918575731"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75132056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67173474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80055532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11652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33512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