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27369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04429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