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948941835"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555630143"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016036132"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092239655"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651972953"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2213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6204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