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1130855407"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31043360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072522501"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976328113"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1448580909"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409977066"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936861377"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1035146164"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1549275252"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2202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7697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