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8613519"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521960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