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429461716"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4781888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1738217500"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1176212473"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588583200"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41858033"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4991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95913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