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694974475"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55077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47611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90167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