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72560957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5004444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75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052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