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1840882921"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1388047425"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591534881"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364498471"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667078584"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57406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47373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