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27467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09500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