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5038635"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8359625"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