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707277430"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262344971"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4606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46130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