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76819744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277512086"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453993877"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1755605475"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59953337"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86368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49575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