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1055926656"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1481636644"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93678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9463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