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1714320727"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49503194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394708431"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855399330"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209911890"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1535021459"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36959133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69631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37098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