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34268860"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133238377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73301039"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445558952"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008274898"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1089993746"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1886787070"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14993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455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