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167852430"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63215569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914281577"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226770947"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923139795"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91112104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38860974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33887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23222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