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55809775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593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2788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