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74888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60617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710006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