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311197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48794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018831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