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78608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80614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52592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