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23254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51972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11056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