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0406222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702978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1720022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