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02034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40236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26420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