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60707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57498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0620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