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8278429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9137556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4756447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