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11624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63572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89007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