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83813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01819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7781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