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254851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8908467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7409804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