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30078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87681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39477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