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4740819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57757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6033516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