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276460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474629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