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7725783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3259234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5862045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