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87620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86946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