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8512284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3302227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330313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