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570831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07017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81425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